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 17» февраля 2015 года № 1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2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создания координационных или совещательных органов в области развития малого и среднего предпринимательст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здания координационных или совещательных органов в области развития малого и среднего предпринимательства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возложить на заместителя главы администрации, начальника финансового отдела Казеко Л.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О.В. Милиц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Грибахо С.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 2-14-87                                      Направить: 1.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Казеко Л.И.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Кудиновой Н.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Отдел экономик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района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                                                            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>управляющий делами                                                                                                                  Д.И. Козл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1" w:name="Par23"/>
      <w:bookmarkEnd w:id="1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глинского района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.02.2015 N 11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29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 координационных или совещательных орган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развития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создания координационных или совещательных органов в области развития малого и среднего предпринимательства (далее - Порядок) разработан на основании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глинского района, 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ределяет цели, условия и процедуру создания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ионные или совещательные органы в области развития малого и среднего предпринимательства (далее - координационные или совещательные органы) создаются в цел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вышения роли субъектов малого и среднего предпринимательства в социально-экономическом развит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ыдвижения и поддержки инициатив, направленных на развитие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оведения общественной экспертизы проектов муниципальных правовых актов, регулирующих развитие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Выработки рекомендаций органам местного самоуправления Мглинского района при определении приоритетов в области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ионные или совещательные органы могут быть созданы по инициа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3"/>
      <w:bookmarkEnd w:id="3"/>
      <w:r>
        <w:rPr>
          <w:sz w:val="28"/>
          <w:szCs w:val="28"/>
        </w:rPr>
        <w:t>4.2. Группы субъектов малого и среднего предпринимательства, зарегистрированных и осуществляющих предпринимательскую деятельность на территории Мглинского района, в количестве не менее пя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44"/>
      <w:bookmarkEnd w:id="4"/>
      <w:r>
        <w:rPr>
          <w:sz w:val="28"/>
          <w:szCs w:val="28"/>
        </w:rPr>
        <w:t>4.3. Некоммерческой организации, выражающей интерес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Инициаторы создания координационного или совещательного органа, указанные в </w:t>
      </w:r>
      <w:hyperlink w:anchor="Par43">
        <w:r>
          <w:rPr>
            <w:rStyle w:val="InternetLink"/>
            <w:color w:val="0000FF"/>
            <w:sz w:val="28"/>
            <w:szCs w:val="28"/>
          </w:rPr>
          <w:t>пп. 4.2</w:t>
        </w:r>
      </w:hyperlink>
      <w:r>
        <w:rPr>
          <w:sz w:val="28"/>
          <w:szCs w:val="28"/>
        </w:rPr>
        <w:t xml:space="preserve"> и </w:t>
      </w:r>
      <w:hyperlink w:anchor="Par44">
        <w:r>
          <w:rPr>
            <w:rStyle w:val="InternetLink"/>
            <w:color w:val="0000FF"/>
            <w:sz w:val="28"/>
            <w:szCs w:val="28"/>
          </w:rPr>
          <w:t>4.3</w:t>
        </w:r>
      </w:hyperlink>
      <w:r>
        <w:rPr>
          <w:sz w:val="28"/>
          <w:szCs w:val="28"/>
        </w:rPr>
        <w:t xml:space="preserve"> (далее - инициаторы), обращаются с соответствующим письменным предложением в администрацию Мглинского района. Обращение должно содержать обоснование необходимости создания координационного или совещательного органа и список кандидатур в состав координационного или совещатель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Мглинского района рассматривает поступившее предложение в течение 30 календарных дней. Инициаторы письменно уведомляются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Решение о создании координационного или совещательного органа принимается в форме постановления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остав созданного координационного или совещательного органа утверждается постановлением администрации района с учетом поступивших от инициаторов предложений по кандидатурам, при этом количество представителей администрации Мглинского района не может превышать 70% от общего числа членов координационного или совещатель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Постановление администрации района о создании координационного или совещательного органа подлежит опубликованию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EF677774E84B639077E2EEF074EE849E5375998B593192442198873513672060670795BE7CF49c0DFK" TargetMode="External"/><Relationship Id="rId3" Type="http://schemas.openxmlformats.org/officeDocument/2006/relationships/hyperlink" Target="consultantplus://offline/ref=728EF677774E84B639077E2EEF074EE849E6365A93BF93192442198873c5D1K" TargetMode="External"/><Relationship Id="rId4" Type="http://schemas.openxmlformats.org/officeDocument/2006/relationships/hyperlink" Target="consultantplus://offline/ref=728EF677774E84B639077E38EC6B12E549EB6E5597BE904F734048DD7D543Ec2D2K" TargetMode="External"/><Relationship Id="rId5" Type="http://schemas.openxmlformats.org/officeDocument/2006/relationships/hyperlink" Target="consultantplus://offline/ref=728EF677774E84B639077E2EEF074EE849E5375998B593192442198873513672060670795BE7CF49c0DF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03:00Z</dcterms:created>
  <dc:creator>Gribaho</dc:creator>
  <dc:description/>
  <cp:keywords/>
  <dc:language>en-US</dc:language>
  <cp:lastModifiedBy>Gribaho</cp:lastModifiedBy>
  <cp:lastPrinted>2015-02-18T14:20:00Z</cp:lastPrinted>
  <dcterms:modified xsi:type="dcterms:W3CDTF">2015-02-18T14:46:00Z</dcterms:modified>
  <cp:revision>1</cp:revision>
  <dc:subject/>
  <dc:title>РОССИЙСКАЯ ФЕДЕРАЦИЯ</dc:title>
</cp:coreProperties>
</file>